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rhalten von Leitern im Magnetf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0675" cy="325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2257425" cy="331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3469640</wp:posOffset>
                </wp:positionV>
                <wp:extent cx="1943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pralei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73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upral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469640</wp:posOffset>
                </wp:positionV>
                <wp:extent cx="1943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ormallei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73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ormall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4:29:00Z</dcterms:created>
  <dc:creator>Administrator</dc:creator>
  <dc:description/>
  <dc:language>en-US</dc:language>
  <cp:lastModifiedBy>Administrator</cp:lastModifiedBy>
  <dcterms:modified xsi:type="dcterms:W3CDTF">2004-11-30T12:47:00Z</dcterms:modified>
  <cp:revision>5</cp:revision>
  <dc:subject/>
  <dc:title/>
</cp:coreProperties>
</file>